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  <w:t>Prueba final del módulo de Desarrollo Web en Entorno Servido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ogramación de páginas ASPX</w:t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26-Febrero-201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Se desea diseñar una página que permita elegir componentes de un ordenador y muestre su precio inmediatamente. La página tiene un aspecto similar al siguient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315277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cuanto se elige un componente (bien sea en la placa, procesador, memoria, disco duro) muestra el componente elegido junto a su precio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07685" cy="3152775"/>
            <wp:effectExtent l="0" t="0" r="0" b="0"/>
            <wp:docPr id="2" name="Imagen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ostrar las distintas elecciones se dispone de la base de datos tienda con las siguientes tablas y contenid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9860" cy="5172710"/>
            <wp:effectExtent l="0" t="0" r="0" b="0"/>
            <wp:docPr id="3" name="Imagen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mostrar los componentes, hay una carpeta (fotos) con todos ellos. El nombre del fichero será el código.jpg (por ejemplo, para el componente 1 su foto es 1.jp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 la parte inferior hay una etiqueta que informa del precio de la configuración elegi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 último, si se introduce un numero de teléfono y se pulsa sobre el botón “Y QUIERO QUE ME LLAMES” dará de alta en la tabla llamadas un registro con el teléfono y los códigos de los componentes seleccionados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22:09:00Z</dcterms:created>
  <dc:creator>chema</dc:creator>
  <dc:description/>
  <dc:language>en-US</dc:language>
  <cp:lastModifiedBy>chema</cp:lastModifiedBy>
  <dcterms:modified xsi:type="dcterms:W3CDTF">2016-02-24T22:23:00Z</dcterms:modified>
  <cp:revision>2</cp:revision>
  <dc:subject/>
  <dc:title/>
</cp:coreProperties>
</file>