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ES Virgen del Espino. Curso 2013-2014</w:t>
      </w:r>
    </w:p>
    <w:p>
      <w:pPr>
        <w:pStyle w:val="Heading1"/>
        <w:rPr/>
      </w:pPr>
      <w:r>
        <w:rPr/>
        <w:t>Desarrollo de Aplicaciones Web en entorno servidor</w:t>
      </w:r>
    </w:p>
    <w:p>
      <w:pPr>
        <w:pStyle w:val="Heading1"/>
        <w:rPr/>
      </w:pPr>
      <w:r>
        <w:rPr/>
        <w:t>Prueba de Servicios web+sesiones+cookie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----------------------------------------------------------------------------</w:t>
      </w:r>
    </w:p>
    <w:p>
      <w:pPr>
        <w:pStyle w:val="Normal"/>
        <w:ind w:firstLine="708"/>
        <w:jc w:val="both"/>
        <w:rPr/>
      </w:pPr>
      <w:r>
        <w:rPr/>
        <w:t xml:space="preserve">Se dispone de una base de datos llamada </w:t>
      </w:r>
      <w:r>
        <w:rPr>
          <w:b/>
          <w:bCs/>
          <w:i/>
          <w:iCs/>
        </w:rPr>
        <w:t>meteo2010</w:t>
      </w:r>
      <w:r>
        <w:rPr/>
        <w:t xml:space="preserve"> con una única tabla llamada datos que contiene la información meteorológica del año 2010 de la estación situada en la Ciudad Universitaria de Madrid. Los datos están tomados cada 10’ y son los que se muestran en la figura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6565" cy="419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r las siguientes implementa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- Crear un </w:t>
      </w:r>
      <w:r>
        <w:rPr>
          <w:b/>
          <w:bCs/>
        </w:rPr>
        <w:t>servidor SOAP</w:t>
      </w:r>
      <w:r>
        <w:rPr/>
        <w:t xml:space="preserve"> (</w:t>
      </w:r>
      <w:r>
        <w:rPr>
          <w:b/>
          <w:bCs/>
          <w:i/>
          <w:iCs/>
        </w:rPr>
        <w:t>servidor.php</w:t>
      </w:r>
      <w:r>
        <w:rPr/>
        <w:t>) en lenguaje PHP que permita el servicio de 3 funciones: minima(), maxima() y racha() a cada una de las cuales se le pasará un único parámetro correspondiente a un día del año 2010 y devolverá el valor de la temperatura máxima alcanzada en ese día, la temperatura mínima alcanzada en ese día y la racha de viento máxima alcanzada en ese día respectiv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Crear un script (</w:t>
      </w:r>
      <w:r>
        <w:rPr>
          <w:b/>
          <w:bCs/>
          <w:i/>
          <w:iCs/>
        </w:rPr>
        <w:t>cliente.php</w:t>
      </w:r>
      <w:r>
        <w:rPr/>
        <w:t>) qu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cuerda la última consulta realizada en las 24 horas anterior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rmita introducir un día y un mes del añ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tiene los valores de temperatura y viento mediante un cliente SOAP que usa los servicios creados en el punto anterio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macena los valores obtenidos en variables de sesión (a voluntad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uestra los valores en la misma págin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uede borrar los valores almacenados en la ses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1405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735" cy="1378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735" cy="2315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6:46:00Z</dcterms:created>
  <dc:creator>Portatil</dc:creator>
  <dc:description/>
  <dc:language>en-US</dc:language>
  <cp:lastModifiedBy>Portatil</cp:lastModifiedBy>
  <dcterms:modified xsi:type="dcterms:W3CDTF">2013-12-10T19:12:00Z</dcterms:modified>
  <cp:revision>5</cp:revision>
  <dc:subject/>
  <dc:title/>
</cp:coreProperties>
</file>